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СЕЛЬСОВЕТА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63" w:hanging="5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2.2012                      с. Лебедево                                    № 138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должностной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и ответственного за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обработк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х данных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                                                 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бедевского сельсовет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 г., Постановлением Правительства Российской Федерации от 21.03.2012 №2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>Утвердить</w:t>
      </w:r>
      <w:r>
        <w:rPr>
          <w:rStyle w:val="3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ую инструк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го за организацию обработки персональных данных в администрации Лебеде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 к настоящему постановл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«Лебедевский Вестник»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ную</w:t>
      </w:r>
      <w:r>
        <w:rPr>
          <w:rFonts w:cs="Times New Roman" w:ascii="Times New Roman" w:hAnsi="Times New Roman"/>
          <w:sz w:val="28"/>
          <w:szCs w:val="28"/>
        </w:rPr>
        <w:t xml:space="preserve"> силу после дня его подписа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spacing w:lineRule="auto" w:line="240"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Лебедевского сельсовета:                                        Е.В. Бук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Лебедевского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Тогучинского 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4.12.2012 г. № 13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7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олжностная</w:t>
            </w:r>
          </w:p>
          <w:p>
            <w:pPr>
              <w:pStyle w:val="Normal"/>
              <w:spacing w:lineRule="auto" w:line="240" w:before="0" w:after="0"/>
              <w:ind w:firstLine="374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нструкц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ответственного за организацию обработки персональных данных в администрации Лебедевского</w:t>
            </w:r>
            <w:r>
              <w:rPr/>
              <w:t xml:space="preserve"> сельсовета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174"/>
            </w:tblGrid>
            <w:tr>
              <w:trPr/>
              <w:tc>
                <w:tcPr>
                  <w:tcW w:w="91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1. Общие положения</w:t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1.1. Нормативной базой, регламентирующей положения настоящей Инструкции, является статья 24 Конституции Российской Федерации, глава 14 Трудового кодекса Российской Федерации, статья 137 Уголовного кодекса Российской Федерации.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2. К персональным данным, гражданина, работника относятся: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сведения об образовании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сведения о предыдущем месте работы, опыте работы и занимаемой должности;</w:t>
                    <w:br/>
                    <w:t>- сведения о составе семьи и наличии иждивенцев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сведения о состоянии здоровья и наличии заболеваний (когда это необходимо в случаях, установленных законом)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сведения об отношении к воинской обязанности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2. Порядок обработки персональных данных работник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 При обработке персональных данных гражданина, работника, то есть их получении, хранении, комбинировании, передаче или любом другом использовании персональных данных работника, специалисты по обработке персональных данных обязаны соблюдать следующие общие требования:</w:t>
                    <w:br/>
                    <w:t xml:space="preserve">     1.1. Обрабатывать персональные данных гражданина, работника может исключительно в целях обеспечения соблюдения законов и иных нормативных правовых актов, содействия гражданам, работникам в трудоустройстве, обучении и продвижении по службе, обеспечения личной безопасности граждан, работников, контроля количества и качества выполняемой работы и обеспечения сохранности имущества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2. Все персональные данные гражданина, работника следует получать у него самого. Если персональные данные гражданина,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;</w:t>
                    <w:br/>
                    <w:t xml:space="preserve">     1.3. Специалист по обработке персональных данных не имеет права получать и обрабатывать персональные данные работника о его политических, религиозных и иных убеждениях и частной жизни, членстве в общественных объединениях или его профсоюзной деятельности, за исключением случаев непосредственно связанных с вопросами трудовых отношений с письменного согласия работника, а также случаев предусмотренных федеральным законом;</w:t>
                    <w:br/>
                    <w:t xml:space="preserve">      1.4.Персональную ответственность за соблюдение настоящей Инструкции, а также контроль за её соблюдением возложен всех специалистов по обработке персональных данных.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5. Все специалисты по обработке персональных данных должны быть ознакомлены с настоящей Инструкцией под расписку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3. Хранение персональных данных работников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1. Хранение документов содержащих персональные данные гражданина, работник осуществляется в несгораемых шкафах (сейфах), ключи от которых находятся у специалиста по обработке персональных данных, а в его отсутствие у лица его замещающего. Другие специалисты администрации Лебедевского сельсовета могут использовать данные документы только с разрешения Главы Лебедевского сельсовета.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4. Передача персональных данных работник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 При передаче персональных данных гражданина, работника специалист по обработке персональных данных должен соблюдать следующие требования:</w:t>
                    <w:br/>
                    <w:t>1.1. Не сообщать персональные данные гражданина, работника третьей стороне без письменного согласия гражданина, работника, за исключением случаев, когда это необходимо в целях предупреждения угрозы жизни и здоровью гражданина, работника, а также в случаях, установленных федеральным законом, а также не сообщать соответствующие сведения в коммерческих целях без письменного согласия гражданина, работника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2. При передаче персональных данных работников предупредить лиц, получающих персональные данные работника, о том, что эти данные могут быть использованы лишь в целях, для которых они сообщены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3. Специалисту по обработке персональных данных разрешается доступ только к тем персональным данным граждан, работников, которые необходимы для выполнения им его должностных обязанностей;</w:t>
                    <w:br/>
                    <w:t>1.4. Специалист по обработке персональных данных не имеет права запрашивать информацию о состоянии здоровья гражданина, работника, за исключением тех сведений, которые предусмотрены федеральным законодательством.</w:t>
                    <w:br/>
                    <w:t xml:space="preserve">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5. Ответственность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Лица, виновные в нарушении норм, регулирующих получение, обработку персональных данных гражданина, работника, несут дисциплинарную, административную, гражданско-правовую или уголовную ответственность в соответствии с федеральными закон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инструкцией ознакомлены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 Знак"/>
    <w:basedOn w:val="Style14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38:00Z</dcterms:created>
  <dc:creator>Елена и Сергей</dc:creator>
  <dc:description/>
  <cp:keywords/>
  <dc:language>en-US</dc:language>
  <cp:lastModifiedBy>User</cp:lastModifiedBy>
  <cp:lastPrinted>2012-12-20T12:47:00Z</cp:lastPrinted>
  <dcterms:modified xsi:type="dcterms:W3CDTF">2012-12-20T06:49:00Z</dcterms:modified>
  <cp:revision>7</cp:revision>
  <dc:subject/>
  <dc:title/>
</cp:coreProperties>
</file>